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r>
        <w:rPr>
          <w:rFonts w:cs="Verdana" w:ascii="Verdana" w:hAnsi="Verdana"/>
          <w:lang w:val="ro-RO"/>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numPr>
          <w:ilvl w:val="0"/>
          <w:numId w:val="8"/>
        </w:numPr>
        <w:spacing w:before="280" w:after="0"/>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numPr>
          <w:ilvl w:val="0"/>
          <w:numId w:val="8"/>
        </w:numPr>
        <w:spacing w:before="0" w:after="280"/>
        <w:rPr/>
      </w:pPr>
      <w:r>
        <w:rPr>
          <w:rFonts w:cs="Verdana" w:ascii="Verdana" w:hAnsi="Verdana"/>
          <w:bCs/>
          <w:sz w:val="20"/>
          <w:szCs w:val="20"/>
          <w:lang w:val="ro-RO"/>
        </w:rPr>
        <w:t>În cea de-a doua coloană adăugaţi alte idei pe lista de idei referitoare la cum ar putea tehnologia să vă ajute să deveniţi un  facilitator mai bun  iar instruirea dvoastră să devină  o clasă orientată spre elevi</w:t>
      </w:r>
      <w:r>
        <w:rPr/>
        <w:t xml:space="preserve">. </w:t>
        <w:br/>
        <w:b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4170766287"/>
            <w:bookmarkStart w:id="1" w:name="__Fieldmark__0_4170766287"/>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4170766287"/>
            <w:bookmarkStart w:id="3" w:name="__Fieldmark__1_4170766287"/>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4170766287"/>
            <w:bookmarkStart w:id="5" w:name="__Fieldmark__2_4170766287"/>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4170766287"/>
            <w:bookmarkStart w:id="7" w:name="__Fieldmark__3_4170766287"/>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4170766287"/>
            <w:bookmarkStart w:id="9" w:name="__Fieldmark__4_4170766287"/>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4170766287"/>
            <w:bookmarkStart w:id="11" w:name="__Fieldmark__5_4170766287"/>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4170766287"/>
            <w:bookmarkStart w:id="13" w:name="__Fieldmark__8_4170766287"/>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4170766287"/>
            <w:bookmarkStart w:id="15" w:name="__Fieldmark__9_4170766287"/>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4170766287"/>
            <w:bookmarkStart w:id="17" w:name="__Fieldmark__10_4170766287"/>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4170766287"/>
            <w:bookmarkStart w:id="19" w:name="__Fieldmark__11_4170766287"/>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4170766287"/>
            <w:bookmarkStart w:id="21" w:name="__Fieldmark__12_4170766287"/>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4170766287"/>
            <w:bookmarkStart w:id="23" w:name="__Fieldmark__13_4170766287"/>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4170766287"/>
            <w:bookmarkStart w:id="25" w:name="__Fieldmark__16_4170766287"/>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4170766287"/>
            <w:bookmarkStart w:id="27" w:name="__Fieldmark__17_4170766287"/>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4170766287"/>
            <w:bookmarkStart w:id="29" w:name="__Fieldmark__18_4170766287"/>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4170766287"/>
            <w:bookmarkStart w:id="31" w:name="__Fieldmark__19_4170766287"/>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4170766287"/>
            <w:bookmarkStart w:id="33" w:name="__Fieldmark__20_4170766287"/>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4170766287"/>
            <w:bookmarkStart w:id="35" w:name="__Fieldmark__21_4170766287"/>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4170766287"/>
            <w:bookmarkStart w:id="37" w:name="__Fieldmark__24_4170766287"/>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4170766287"/>
            <w:bookmarkStart w:id="39" w:name="__Fieldmark__25_4170766287"/>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4170766287"/>
            <w:bookmarkStart w:id="41" w:name="__Fieldmark__26_4170766287"/>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4170766287"/>
            <w:bookmarkStart w:id="43" w:name="__Fieldmark__27_4170766287"/>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4170766287"/>
            <w:bookmarkStart w:id="45" w:name="__Fieldmark__28_4170766287"/>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4170766287"/>
            <w:bookmarkStart w:id="47" w:name="__Fieldmark__29_4170766287"/>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4170766287"/>
            <w:bookmarkStart w:id="49" w:name="__Fieldmark__32_4170766287"/>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4170766287"/>
            <w:bookmarkStart w:id="51" w:name="__Fieldmark__33_4170766287"/>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4170766287"/>
            <w:bookmarkStart w:id="53" w:name="__Fieldmark__34_4170766287"/>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4170766287"/>
            <w:bookmarkStart w:id="55" w:name="__Fieldmark__35_4170766287"/>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4170766287"/>
            <w:bookmarkStart w:id="57" w:name="__Fieldmark__36_4170766287"/>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4170766287"/>
            <w:bookmarkStart w:id="59" w:name="__Fieldmark__37_4170766287"/>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4170766287"/>
            <w:bookmarkStart w:id="61" w:name="__Fieldmark__40_4170766287"/>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4170766287"/>
            <w:bookmarkStart w:id="63" w:name="__Fieldmark__41_4170766287"/>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4170766287"/>
            <w:bookmarkStart w:id="65" w:name="__Fieldmark__42_4170766287"/>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4170766287"/>
            <w:bookmarkStart w:id="67" w:name="__Fieldmark__43_4170766287"/>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4170766287"/>
            <w:bookmarkStart w:id="69" w:name="__Fieldmark__44_4170766287"/>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4170766287"/>
            <w:bookmarkStart w:id="71" w:name="__Fieldmark__45_4170766287"/>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4170766287"/>
            <w:bookmarkStart w:id="73" w:name="__Fieldmark__48_4170766287"/>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4170766287"/>
            <w:bookmarkStart w:id="75" w:name="__Fieldmark__49_4170766287"/>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4170766287"/>
            <w:bookmarkStart w:id="77" w:name="__Fieldmark__50_4170766287"/>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4170766287"/>
            <w:bookmarkStart w:id="79" w:name="__Fieldmark__51_4170766287"/>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4170766287"/>
            <w:bookmarkStart w:id="81" w:name="__Fieldmark__52_4170766287"/>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4170766287"/>
            <w:bookmarkStart w:id="83" w:name="__Fieldmark__53_4170766287"/>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4170766287"/>
            <w:bookmarkStart w:id="85" w:name="__Fieldmark__56_4170766287"/>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4170766287"/>
            <w:bookmarkStart w:id="87" w:name="__Fieldmark__57_4170766287"/>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4170766287"/>
            <w:bookmarkStart w:id="89" w:name="__Fieldmark__58_4170766287"/>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4170766287"/>
            <w:bookmarkStart w:id="91" w:name="__Fieldmark__59_4170766287"/>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4170766287"/>
            <w:bookmarkStart w:id="93" w:name="__Fieldmark__60_4170766287"/>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4170766287"/>
            <w:bookmarkStart w:id="95" w:name="__Fieldmark__61_4170766287"/>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4170766287"/>
            <w:bookmarkStart w:id="97" w:name="__Fieldmark__64_4170766287"/>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4170766287"/>
            <w:bookmarkStart w:id="99" w:name="__Fieldmark__65_4170766287"/>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4170766287"/>
            <w:bookmarkStart w:id="101" w:name="__Fieldmark__66_4170766287"/>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4170766287"/>
            <w:bookmarkStart w:id="103" w:name="__Fieldmark__67_4170766287"/>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4170766287"/>
            <w:bookmarkStart w:id="105" w:name="__Fieldmark__68_4170766287"/>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4170766287"/>
            <w:bookmarkStart w:id="107" w:name="__Fieldmark__69_4170766287"/>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0"/>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4170766287"/>
            <w:bookmarkStart w:id="109" w:name="__Fieldmark__72_4170766287"/>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4170766287"/>
            <w:bookmarkStart w:id="111" w:name="__Fieldmark__73_4170766287"/>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4170766287"/>
            <w:bookmarkStart w:id="113" w:name="__Fieldmark__74_4170766287"/>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4170766287"/>
            <w:bookmarkStart w:id="115" w:name="__Fieldmark__75_4170766287"/>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4170766287"/>
            <w:bookmarkStart w:id="117" w:name="__Fieldmark__76_4170766287"/>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4170766287"/>
            <w:bookmarkStart w:id="119" w:name="__Fieldmark__77_4170766287"/>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rFonts w:cs="Verdana" w:ascii="Verdana" w:hAnsi="Verdana"/>
                <w:lang w:val="ro-RO" w:eastAsia="en-US"/>
              </w:rPr>
              <w:instrText xml:space="preserve"> FORMTEXT </w:instrText>
            </w:r>
            <w:r>
              <w:rPr>
                <w:rFonts w:cs="Verdana" w:ascii="Verdana" w:hAnsi="Verdana"/>
                <w:lang w:val="ro-RO" w:eastAsia="en-US"/>
              </w:rPr>
            </w:r>
            <w:r>
              <w:rPr>
                <w:rFonts w:cs="Verdana" w:ascii="Verdana" w:hAnsi="Verdana"/>
                <w:lang w:val="ro-RO" w:eastAsia="en-US"/>
              </w:rPr>
              <w:fldChar w:fldCharType="separate"/>
            </w:r>
            <w:r>
              <w:rPr>
                <w:rFonts w:cs="Verdana" w:ascii="Verdana" w:hAnsi="Verdana"/>
                <w:lang w:val="ro-RO" w:eastAsia="en-US"/>
              </w:rPr>
              <w:t>     </w:t>
            </w:r>
            <w:r/>
            <w:r>
              <w:rPr>
                <w:rFonts w:cs="Verdana" w:ascii="Verdana" w:hAnsi="Verdana"/>
                <w:lang w:val="ro-RO" w:eastAsia="en-US"/>
              </w:rPr>
              <w:fldChar w:fldCharType="end"/>
            </w:r>
            <w:r>
              <w:rPr>
                <w:rFonts w:cs="Verdana" w:ascii="Verdana" w:hAnsi="Verdana"/>
                <w:lang w:val="ro-RO" w:eastAsia="en-US"/>
              </w:rPr>
            </w:r>
          </w:p>
        </w:tc>
      </w:tr>
    </w:tbl>
    <w:p>
      <w:pPr>
        <w:pStyle w:val="NormalWeb"/>
        <w:spacing w:before="0" w:after="0"/>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00:00Z</dcterms:created>
  <dc:creator>Jennifer Doherty</dc:creator>
  <dc:description/>
  <cp:keywords/>
  <dc:language>en-US</dc:language>
  <cp:lastModifiedBy>ws20</cp:lastModifiedBy>
  <dcterms:modified xsi:type="dcterms:W3CDTF">2010-01-18T14:00:00Z</dcterms:modified>
  <cp:revision>3</cp:revision>
  <dc:subject/>
  <dc:title>Intel® Teach Program Essentials Course</dc:title>
</cp:coreProperties>
</file>